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rPr>
          <w:rFonts w:ascii="Times New Roman" w:hAnsi="Times New Roman"/>
        </w:rPr>
      </w:pPr>
      <w:r>
        <w:rPr/>
        <w:drawing>
          <wp:inline distT="0" distB="0" distL="0" distR="0">
            <wp:extent cx="514350" cy="1085850"/>
            <wp:effectExtent l="0" t="0" r="0" b="0"/>
            <wp:docPr id="1" name="Рисунок 1" descr="Костромская обл (коронованный щит) контур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остромская обл (коронованный щит) контур1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</w:r>
    </w:p>
    <w:p>
      <w:pPr>
        <w:pStyle w:val="Title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Garamond" w:hAnsi="Garamond"/>
                                <w:sz w:val="4"/>
                              </w:rPr>
                            </w:pPr>
                            <w:r>
                              <w:rPr>
                                <w:rFonts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3pt;height:53.15pt;mso-wrap-distance-left:9pt;mso-wrap-distance-right:9pt;mso-wrap-distance-top:0pt;mso-wrap-distance-bottom:0pt;margin-top:7.75pt;mso-position-vertical-relative:text;margin-left:-1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Garamond" w:hAnsi="Garamond"/>
                          <w:sz w:val="4"/>
                        </w:rPr>
                      </w:pPr>
                      <w:r>
                        <w:rPr>
                          <w:rFonts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</w:r>
    </w:p>
    <w:p>
      <w:pPr>
        <w:pStyle w:val="Title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</w:r>
    </w:p>
    <w:p>
      <w:pPr>
        <w:pStyle w:val="Title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</w:r>
    </w:p>
    <w:p>
      <w:pPr>
        <w:pStyle w:val="Title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ab/>
        <w:t xml:space="preserve">        ПРИКАЗ</w:t>
      </w:r>
    </w:p>
    <w:p>
      <w:pPr>
        <w:pStyle w:val="Title"/>
        <w:rPr>
          <w:rFonts w:ascii="Times New Roman" w:hAnsi="Times New Roman"/>
          <w:color w:val="auto"/>
          <w:sz w:val="28"/>
          <w:szCs w:val="28"/>
        </w:rPr>
      </w:pPr>
      <w:r>
        <w:rPr>
          <w:rFonts w:ascii="Times New Roman" w:hAnsi="Times New Roman"/>
          <w:color w:val="aut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7.2013 года</w:t>
        <w:tab/>
        <w:t xml:space="preserve">                                                                          </w:t>
        <w:tab/>
        <w:t xml:space="preserve">№  418/1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охождении несовершеннолетними в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дицинских учреждениях Костромской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асти медицинских осмотров, в том числе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оступлении в образовательные учреждения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 период обучения в них</w:t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54 Федерального закона от 21.11. 011   № 323-ФЗ «Об основах охраны здоровья граждан в Российской Федерации», приказа Министерства здравоохранения Российской Федерации от 21.12.2012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 и в целях раннего выявления патологических состояний, заболеваний и факторов риска их развития</w:t>
      </w:r>
    </w:p>
    <w:p>
      <w:pPr>
        <w:pStyle w:val="Normal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ПРИКАЗЫВА</w:t>
      </w:r>
      <w:r>
        <w:rPr>
          <w:rFonts w:eastAsia="MS Mincho"/>
          <w:color w:val="000000"/>
          <w:sz w:val="28"/>
          <w:szCs w:val="28"/>
        </w:rPr>
        <w:t>Ю</w:t>
      </w:r>
      <w:r>
        <w:rPr>
          <w:rFonts w:eastAsia="MS Mincho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учреждений Костромской области, которые участвуют в проведении медицинских осмотров несовершеннолетних, в том числе при поступлении в образовательные учреждения и в период обучения в них и плановые значения количества детей, подлежащих медицинскому осмотру (приложение № 1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хождения несовершеннолетними медицинских осмотров, в том числе при поступлении в образовательные учреждения и в период обучения в них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форму мониторинга профилактических медицин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, </w:t>
      </w:r>
      <w:r>
        <w:rPr>
          <w:sz w:val="28"/>
          <w:szCs w:val="28"/>
        </w:rPr>
        <w:t>в 2013 году (приложение № 3).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MS Mincho"/>
          <w:sz w:val="28"/>
          <w:szCs w:val="28"/>
        </w:rPr>
        <w:t xml:space="preserve">Главным врачам </w:t>
      </w:r>
      <w:r>
        <w:rPr>
          <w:color w:val="000000"/>
          <w:sz w:val="28"/>
          <w:szCs w:val="28"/>
        </w:rPr>
        <w:t>медицинских учреждений</w:t>
      </w:r>
      <w:r>
        <w:rPr>
          <w:rFonts w:eastAsia="MS Mincho"/>
          <w:sz w:val="28"/>
          <w:szCs w:val="28"/>
        </w:rPr>
        <w:t xml:space="preserve"> Костром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1) обеспечить проведение медицинских осмотров в соответствии с Порядко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 xml:space="preserve">   </w:t>
      </w:r>
      <w:r>
        <w:rPr>
          <w:rFonts w:eastAsia="MS Mincho"/>
          <w:sz w:val="28"/>
          <w:szCs w:val="28"/>
        </w:rPr>
        <w:t>2) назначить приказом по учреждению ответственных лиц за предоставление информации о проведении медицинских осмотров и предоставить до 01 августа 2013 года копию данного приказа в отдел развития медицинской помощи детям и службы родовспоможения департамента здравоохранения Костр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 xml:space="preserve">  </w:t>
      </w:r>
      <w:r>
        <w:rPr>
          <w:rFonts w:eastAsia="MS Mincho"/>
          <w:sz w:val="28"/>
          <w:szCs w:val="28"/>
        </w:rPr>
        <w:t xml:space="preserve">3)обеспечить необходимым количеством бланков: учетной формы № 030-ПО/у-12 «Карта профилактического осмотра несовершеннолетнего» в соответствии с приложением  № 4 к настоящему приказу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4) обеспечить представление в</w:t>
      </w:r>
      <w:r>
        <w:rPr>
          <w:sz w:val="28"/>
          <w:szCs w:val="28"/>
        </w:rPr>
        <w:t xml:space="preserve"> ОГБУЗ «МИАЦ» на электронный адрес: </w:t>
      </w:r>
      <w:r>
        <w:rPr>
          <w:sz w:val="28"/>
          <w:szCs w:val="28"/>
          <w:lang w:val="en-US"/>
        </w:rPr>
        <w:t>sirot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i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stro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MS Mincho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- ежемесячно до 4 числа месяца, следующего  за отчетным периодом, информацию в электронном виде отчетов о проведении медицинских осмотров,</w:t>
      </w:r>
      <w:r>
        <w:rPr>
          <w:rStyle w:val="Appleconvertedspace"/>
          <w:sz w:val="28"/>
          <w:szCs w:val="28"/>
        </w:rPr>
        <w:t xml:space="preserve"> в соответствии с учетной</w:t>
      </w:r>
      <w:r>
        <w:rPr>
          <w:rStyle w:val="Applestylespan"/>
          <w:sz w:val="28"/>
          <w:szCs w:val="28"/>
        </w:rPr>
        <w:t xml:space="preserve"> формой  № 030-ПО/у -12</w:t>
      </w:r>
      <w:r>
        <w:rPr>
          <w:rStyle w:val="Appleconvertedspace"/>
          <w:sz w:val="28"/>
          <w:szCs w:val="28"/>
        </w:rPr>
        <w:t> </w:t>
      </w:r>
      <w:r>
        <w:rPr>
          <w:rFonts w:eastAsia="MS Mincho"/>
          <w:sz w:val="28"/>
          <w:szCs w:val="28"/>
        </w:rPr>
        <w:t xml:space="preserve"> «Карта профилактического осмотра несовершеннолетнего» в соответствии с приложением № 4 к настоящему приказ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- ежемесячно до 10 числа месяца, следующего за отчетным периодом, информацию о проведении медицинских осмотров несовершеннолетних в соответствии с отчетной формой № 030-ПО/о-12 «Сведения о профилактических медицинских осмотрах несовершеннолетних» в соответствии с приложением № 5 к настоящему приказ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 xml:space="preserve">- </w:t>
      </w:r>
      <w:r>
        <w:rPr>
          <w:sz w:val="28"/>
          <w:szCs w:val="28"/>
        </w:rPr>
        <w:t xml:space="preserve">еженедельно по вторникам, до 12-00 часов информацию о профилактических осмотрах несовершеннолетних  </w:t>
      </w:r>
      <w:r>
        <w:rPr>
          <w:rFonts w:eastAsia="MS Mincho"/>
          <w:color w:val="000000"/>
          <w:sz w:val="28"/>
          <w:szCs w:val="28"/>
        </w:rPr>
        <w:t>в электронном виде</w:t>
      </w:r>
      <w:r>
        <w:rPr>
          <w:color w:val="000000"/>
          <w:sz w:val="28"/>
          <w:szCs w:val="28"/>
        </w:rPr>
        <w:t xml:space="preserve"> и на бумажном носителе,</w:t>
      </w:r>
      <w:r>
        <w:rPr>
          <w:sz w:val="28"/>
          <w:szCs w:val="28"/>
        </w:rPr>
        <w:t xml:space="preserve"> заверенную печатью медицинского учреждения и подписью главного врача, в соответствии с </w:t>
      </w:r>
      <w:r>
        <w:rPr>
          <w:color w:val="000000"/>
          <w:sz w:val="28"/>
          <w:szCs w:val="28"/>
        </w:rPr>
        <w:t>приложением № 3 к настоящему</w:t>
      </w:r>
      <w:r>
        <w:rPr>
          <w:sz w:val="28"/>
          <w:szCs w:val="28"/>
        </w:rPr>
        <w:t xml:space="preserve">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ить до 01 августа 2013 в </w:t>
      </w:r>
      <w:r>
        <w:rPr>
          <w:rFonts w:eastAsia="MS Mincho"/>
          <w:sz w:val="28"/>
          <w:szCs w:val="28"/>
        </w:rPr>
        <w:t xml:space="preserve">отдел развития медицинской помощи детям и службы родовспоможения </w:t>
      </w:r>
      <w:r>
        <w:rPr>
          <w:sz w:val="28"/>
          <w:szCs w:val="28"/>
        </w:rPr>
        <w:t>департамент здравоохранения Костромской области план-график проведения профилактических медицинских осмотров несовершеннолетних в Костромской области в 2013 году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ить в течение следующего месяца проведение дообследования и лечения, за исключением оказания высокотехнологичной медицинской помощи в случае экстренного решения вопроса и не более 3 месяцев, диспансеризированных детей в медицинских учреждениях соответствующего уровня и проведения полного объема лечебно-оздоровительных мероприятий в соответствующих медицинских учреждениях, за исключением санаторно-курортного лечения, для которого допускается его проведение в течение года.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3. Начальнику отдела развития медицинской помощи детям и службы родовспоможения департамента здравоохранения Костромской области Мавренковой А.Н. и главному внештатному специалисту по педиатрии департамента здравоохранения Костромской области Стрелец В.Г.</w:t>
      </w:r>
      <w:r>
        <w:rPr/>
        <w:t xml:space="preserve"> </w:t>
      </w:r>
      <w:r>
        <w:rPr>
          <w:rFonts w:eastAsia="MS Mincho"/>
          <w:sz w:val="28"/>
          <w:szCs w:val="28"/>
        </w:rPr>
        <w:t>обеспечить контроль за проведением медицинских осмотров несовершеннолетних</w:t>
      </w:r>
      <w:r>
        <w:rPr>
          <w:sz w:val="28"/>
          <w:szCs w:val="28"/>
        </w:rPr>
        <w:t xml:space="preserve"> и своевременным предоставлением учетных и отчетных форм в </w:t>
      </w:r>
      <w:r>
        <w:rPr>
          <w:rFonts w:eastAsia="MS Mincho"/>
          <w:sz w:val="28"/>
          <w:szCs w:val="28"/>
        </w:rPr>
        <w:t>Минздрав России.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4. Директору ОГБУЗ «МИАЦ» Майорову А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 xml:space="preserve">1) осуществлять информационную поддержку в части ведения новой системы мониторинга </w:t>
      </w:r>
      <w:r>
        <w:rPr>
          <w:sz w:val="28"/>
          <w:szCs w:val="28"/>
        </w:rPr>
        <w:t>профилактиче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, </w:t>
      </w:r>
      <w:r>
        <w:rPr>
          <w:sz w:val="28"/>
          <w:szCs w:val="28"/>
        </w:rPr>
        <w:t>в 2013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 xml:space="preserve">2) </w:t>
      </w:r>
      <w:r>
        <w:rPr>
          <w:sz w:val="28"/>
          <w:szCs w:val="28"/>
        </w:rPr>
        <w:t>обеспечить еженедельный мониторинг  профилактиче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 </w:t>
      </w:r>
      <w:r>
        <w:rPr>
          <w:sz w:val="28"/>
          <w:szCs w:val="28"/>
        </w:rPr>
        <w:t>в 2013 году, представляемый медицинскими учреждениями Костромской области в соответствии с приложением №2 к настоящему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еженедельно, по вторникам, до 16-00 часов, свод по мониторингу профилактиче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, </w:t>
      </w:r>
      <w:r>
        <w:rPr>
          <w:sz w:val="28"/>
          <w:szCs w:val="28"/>
        </w:rPr>
        <w:t xml:space="preserve">в 2013 году, в </w:t>
      </w:r>
      <w:r>
        <w:rPr>
          <w:rFonts w:eastAsia="MS Mincho"/>
          <w:sz w:val="28"/>
          <w:szCs w:val="28"/>
        </w:rPr>
        <w:t>отдел развития медицинской помощи детям и службы родовспоможения</w:t>
      </w:r>
      <w:r>
        <w:rPr>
          <w:sz w:val="28"/>
          <w:szCs w:val="28"/>
        </w:rPr>
        <w:t xml:space="preserve"> департамент здравоохранения Костромской области на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det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str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, </w:t>
      </w:r>
      <w:r>
        <w:rPr>
          <w:sz w:val="28"/>
          <w:szCs w:val="28"/>
        </w:rPr>
        <w:t>в соответствии с приложением № 3 к настоящему приказу.</w:t>
      </w:r>
    </w:p>
    <w:p>
      <w:pPr>
        <w:pStyle w:val="Normal"/>
        <w:numPr>
          <w:ilvl w:val="0"/>
          <w:numId w:val="2"/>
        </w:numPr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9"/>
        <w:jc w:val="both"/>
        <w:rPr>
          <w:rFonts w:eastAsia="MS Mincho"/>
          <w:color w:val="000000"/>
          <w:sz w:val="20"/>
          <w:szCs w:val="20"/>
        </w:rPr>
      </w:pPr>
      <w:r>
        <w:rPr>
          <w:rFonts w:eastAsia="MS Mincho"/>
          <w:color w:val="000000"/>
          <w:sz w:val="20"/>
          <w:szCs w:val="20"/>
        </w:rPr>
      </w:r>
    </w:p>
    <w:p>
      <w:pPr>
        <w:pStyle w:val="Normal"/>
        <w:jc w:val="both"/>
        <w:rPr>
          <w:rFonts w:eastAsia="MS Mincho"/>
          <w:color w:val="000000"/>
          <w:sz w:val="20"/>
          <w:szCs w:val="20"/>
        </w:rPr>
      </w:pPr>
      <w:r>
        <w:rPr>
          <w:rFonts w:eastAsia="MS Mincho"/>
          <w:color w:val="000000"/>
          <w:sz w:val="20"/>
          <w:szCs w:val="20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А.В. Князев</w:t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tbl>
      <w:tblPr>
        <w:tblW w:w="98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46"/>
        <w:gridCol w:w="4843"/>
      </w:tblGrid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0" w:name="tro"/>
            <w:r>
              <w:rPr>
                <w:sz w:val="28"/>
                <w:szCs w:val="28"/>
              </w:rPr>
              <w:t xml:space="preserve">Заместитель директора департамента здравоохранения </w:t>
            </w:r>
            <w:bookmarkEnd w:id="0"/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Громов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бразования,  правово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дровой политики                 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С. Кукушкин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развития медицинской помощ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и службы родовспомож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вренков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УЗ «Медицинский информационно-аналитический центр»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йоров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ть: директору ТФОМС Костромской области, главным врачам  медицинских учреждений Костромской области, ОГБУЗ «МИАЦ» 1 экземпляр, электронная поч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3" w:type="dxa"/>
        <w:jc w:val="left"/>
        <w:tblInd w:w="5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иложение №1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 xml:space="preserve">           </w:t>
            </w:r>
            <w:r>
              <w:rPr>
                <w:rFonts w:eastAsia="MS Mincho"/>
                <w:sz w:val="26"/>
                <w:szCs w:val="26"/>
              </w:rPr>
              <w:t>от   17.07. 2013 г. № 418/1</w:t>
            </w:r>
          </w:p>
          <w:p>
            <w:pPr>
              <w:pStyle w:val="Normal"/>
              <w:widowControl w:val="false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дицинских учреждений Костромской области, которые участвуют в проведении медицинских осмотров несовершеннолетних, в том числе при поступлении в образовательные учреждения и в период обучения в них и плановые значения количества детей, подлежащих медицинскому осмот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5"/>
        <w:gridCol w:w="2405"/>
        <w:gridCol w:w="1698"/>
        <w:gridCol w:w="716"/>
        <w:gridCol w:w="708"/>
        <w:gridCol w:w="713"/>
        <w:gridCol w:w="705"/>
        <w:gridCol w:w="709"/>
        <w:gridCol w:w="777"/>
        <w:gridCol w:w="786"/>
        <w:gridCol w:w="705"/>
      </w:tblGrid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дицинского учреж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(человек)</w:t>
            </w:r>
          </w:p>
        </w:tc>
        <w:tc>
          <w:tcPr>
            <w:tcW w:w="28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Возрастная            структура (лет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4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йская Г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3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ская У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4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реченская Г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хом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чская О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ская У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й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грив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90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больница КО №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ель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ьев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туровская О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ая У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ская Р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ехтская ЦРБ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варовская РБ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н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еньев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азырев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щуг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алич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ислав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анин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хломская РБ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ьинская  ОБ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ественская У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Костром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больница КО №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областная детская больни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right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tbl>
      <w:tblPr>
        <w:tblW w:w="3933" w:type="dxa"/>
        <w:jc w:val="left"/>
        <w:tblInd w:w="5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Приложение № 2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 xml:space="preserve">      </w:t>
            </w:r>
            <w:r>
              <w:rPr>
                <w:rFonts w:eastAsia="MS Mincho"/>
                <w:sz w:val="26"/>
                <w:szCs w:val="26"/>
              </w:rPr>
              <w:t>от  17.07. 2013 г. №</w:t>
              <w:softHyphen/>
              <w:softHyphen/>
              <w:softHyphen/>
              <w:softHyphen/>
              <w:softHyphen/>
              <w:softHyphen/>
              <w:softHyphen/>
              <w:softHyphen/>
              <w:t>418/1</w:t>
            </w:r>
          </w:p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 xml:space="preserve">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охождения несовершеннолетними медицинских осмотров, в том числе при поступлении в образовательные учреждения и в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я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проведения медицинскими учреждениями Костромской области, участвующими в реализации территориальных программ государственных гарантий бесплатного оказания гражданам медицинской помощи, медицинских осмотров несовершеннолетних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осмотр представляет собой комплекс мероприятий, в том числе осмотры врачами-специалистами, применение необходимых методов обследования, осуществляемых в целях раннего (своевременного) выявления патологических состояний, заболеваний и факторов риска их развития, а также в целях формирования групп состояния здоровья и выработки рекомендаций для несовершеннолет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обходимым  предварительным условием медицинского вмешательства является дача несовершеннолетним либо его родителем или иным законным представителем (в отношении несовершеннолетнего, не достигшего возраста установленного статьей 20 Федерального закона от 21.11.2011 № 323-ФЗ «Об основах охраны здоровья граждан в Российской Федерации») информированного добровольного согласия на проведение медицинского вмешательства в порядке, утвержденном Министерством здравоохранения Российской Федера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дицинские осмотры в возрасте 1 года, 3, 7, 10 лет, 14-17 лет, а так же все предварительные  и периодические медицинские осмотры проводятся в объеме предусмотренном «Перечнем исследований при проведении медицинских осмотров несовершеннолетних» согласно приложению № 1 к приказу Министерства здравоохранения Российской Федерации от 21.12.2012 № 1346н ««О Порядке прохождения несовершеннолетними медицинских осмотров, в том числе при поступлении в образовательные учреждения и в период обучения в них»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дении медицинского осмотра выявлены признаки причинения вреда здоровью несовершеннолетнего в отношении которых имеются основания полагать, что они возникли в результате противоправных действий, медицинский работник обязан обеспечить информирование об этом органов внутренних дел в соответствии с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ирования медицинскими учреждениями органов внутренних дел о поступлении пациентов, в отношении которых имеются достаточные основания полагать, что вред их здоровью причинен в результате противоправных действий, утвержденным приказом Министерства здравоохранения и социального развития Российской Федерации от 17.05.2012 № 565н                 «Об организации порядка информирования медицинскими организациями органов внутренних дел о поступлении пациентов, в отношении которых имеются достаточные основания полагать, что вред их здоровью причинен в результате противоправных действий»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 проводятся медицинскими учреждениями Костромской области, оказывающими первичную медико-санитарную помощь несовершеннолетним и имеющим лицензию на осуществление медицинской деятельности, предусматривающую выполнение работ (оказание услуг) по «педиатрии» или «общей врачебной практике (семейной медицине)», «неврологии», «офтальмологии», «детской хирургии», «травматологии и ортопедии», «психиатрии», «оториноларингологии» или «оториноларингологии (за исключением кохлеарной имплантации)», «акушерству и гинекологии» или «акушерству и гинекологии (за исключением использования вспомогательных репродуктивных технологий)», «стоматологии детской» или «стоматологии», «детской урологии-андрологии», «детской эндокринологии», «лабораторной диагностике», «клинической лабораторной диагностике», «функциональной диагностике», «ультразвуковой диагностике» и «рентгенологи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 медицинского учреждения, имеющего лицензию на осуществление медицинской деятельности, предусматривающую выполнение работ (услуг) по «педиатрии» или «общей врачебной практике (семейной медицине)», отсутствует лицензия на медицинскую деятельность в части выполнения иных работ (услуг), перечисленных в пункте 6 настоящего Порядка, указанное медицинское учреждение привлекает для проведения медицинских осмотров медицинских работников иных медицинских учреждений, имеющих лицензию на осуществление медицинской деятельности в части выполнения требуемых работ (услуг), в соответствии с договорами, заключенными между этими медицинскими учреждениями. Счет на оплату выставляет то медицинское учреждение, которое привлекло специалиста для проведения медицинского осмотра, с обязательным указанием ОГРН МУ, с которым заключен договор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если у медицинских учреждений, указанных в пунктах 6 и 7 настоящего Порядка и имеющих лицензию на осуществление медицинской деятельности, предусматривающую выполнение работ (оказание услуг) по «урологии», «детской хирургии», «эндокринологии» «психиатрии» или «стоматологии общей практики», отсутствует:</w:t>
      </w:r>
    </w:p>
    <w:p>
      <w:pPr>
        <w:pStyle w:val="ConsPlusNormal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врач-детский уролог-андролог диспансеризация может быть осуществлена врачом-детским хирургом или врачом-урологом, прошедшим обучение по программам дополнительного профессионального образования в части особенностей урологических заболеваний у детей;</w:t>
      </w:r>
    </w:p>
    <w:p>
      <w:pPr>
        <w:pStyle w:val="ConsPlusNormal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рач-стоматолог детский диспансеризация может быть осуществлена врачом стоматологом, прошедшим обучение по программам дополнительного профессионального образования в части особенностей стоматологической патологии у детей;</w:t>
      </w:r>
    </w:p>
    <w:p>
      <w:pPr>
        <w:pStyle w:val="ConsPlusNormal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врач-детский эндокринолог диспансеризация может быть осуществлена врачом-эндокринологом, прошедшим обучение по программам дополнительного профессионального образования в части особенностей эндокринологической патологии у детей;</w:t>
      </w:r>
    </w:p>
    <w:p>
      <w:pPr>
        <w:pStyle w:val="ConsPlusNormal"/>
        <w:widowControl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врач-детский психиатр (врач психиатр-подростковый)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диспансеризация может быть осуществлена врачом-психиатром, прошедшим обучение по программам дополнительного профессионального образования в части особенностей психиатрической патологии у детей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роведении медицинских осмотров могут быть учтены результаты медицинских осмотров и диспансерного наблюдения, внесенные в историю развития ребенка и (или) в медицинскую карту ребенка для образовательных учреждений, давность которых не превышает 3 месяцев с даты исследования, а у детей, не достигших возраста 2 лет, учитываются данные обследования, давность которых не превышает 1 месяца с даты исследования или осмотра. Давность флюорографического обследования не должна превышать 1 год. Все осмотры врачей-специалистов и исследования должны быть выполнены только в учреждениях, включенных в перечень медицинских учреждений, участвующих в реализации территориальной программы государственных гарантий на соответствующий год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ая продолжительность профилактического осмотра несовершеннолетнего должна составлять не более 10 рабочих дней, а при назначении дополнительных консультаций, исследований и (или) необходимости получения информации о состоянии здоровья несовершеннолетнего из других медицинских организаций (в соответствии с пунктом 8 части 4 статьи 13 Федерального закона от 21.11.2011 № 323-ФЗ «Об основах охраны здоровья граждан в Российской Федерации») – не более 45 рабочих дн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осмотр является завершенным в случае проведения всех осмотров врачами-специалистами и выполнения лабораторных, инструментальных методов, предусмотренных «Перечнем исследований при проведении медицинских осмотров несовершеннолетних» согласно приложению № 1 к приказу Министерства здравоохранения Российской Федерации от 21.12.2012 № 1346н ««О Порядке прохождения несовершеннолетними медицинских осмотров, в том числе при поступлении в образовательные учреждения и в период обучения в них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медицинского осмотра вносятся в медицинскую документацию несовершеннолетнего (историю развития ребенка, медицинскую карту ребенка для дошкольных образовательных учреждений, общеобразовательных учреждений, образовательных учреждений начального профессионального и среднего профессионального образования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 медицинского учреждения при установлении у несовершеннолетнего заболевания, требующего оказания высокотехнологичной медицинской помощи, направляют его медицинскую документацию в соответствии с приказом Министерства здравоохранения Российской Федерации от 29.12.2012 № 1629н «Об утверждении перечня видов высокотехнологичной медицинской помощи», а так же приказом Министерства здравоохранения и социального развития Российской Федерации от 28.12.2011 №1689н  «Об утверждении порядка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» в департамент здравоохранения Костромской области для решения вопроса об оказании ему высокотехнологичной  медицинской помощ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ть годом прохождения профилактических медицинских осмотров календарный год, в котором несовершеннолетний достигает соответствующего возраста. В случае совпадения сроков проведения профилактических и предварительных осмотров, несовершеннолетнему проводиться профилактический осмот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учреждение на основании результатов медицинских осмотров, внесенных в медицинскую документацию несовершеннолетнего, оформляет, в том числе и в электронном виде, учетную форму № 030-ПО/у-12 «Карта профилактического медицинского осмотра несовершеннолетнего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а осмотра оформляется в двух экземплярах, один из которых по завершению медицинского осмотра выдается врачом, ответственным за проведение медицинского осмотра несовершеннолетнему (его законному представителю), второй экземпляр хранится в медицинском учреждении в течение 5 ле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роведение медицинских осмотров проводят проверку заполнения учетной формы форму № 030-ПО/у-12 «Карта профилактического медицинского осмотра несовершеннолетнего». Проверенные формы подписываются врачом-педиатром, руководителем и заверяются печатью медицинского учреждения.</w:t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3933" w:type="dxa"/>
        <w:jc w:val="left"/>
        <w:tblInd w:w="10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иложение № 3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>от 17.07.2013 г. № 418/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их медицинских осмотров несовершеннолетних</w:t>
      </w:r>
      <w:r>
        <w:rPr>
          <w:kern w:val="2"/>
          <w:sz w:val="28"/>
          <w:szCs w:val="28"/>
        </w:rPr>
        <w:t xml:space="preserve"> в Костромской области, </w:t>
      </w:r>
      <w:r>
        <w:rPr>
          <w:sz w:val="28"/>
          <w:szCs w:val="28"/>
        </w:rPr>
        <w:t>в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Style w:val="a7"/>
        <w:tblW w:w="15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7"/>
        <w:gridCol w:w="2097"/>
        <w:gridCol w:w="747"/>
        <w:gridCol w:w="845"/>
        <w:gridCol w:w="1568"/>
        <w:gridCol w:w="401"/>
        <w:gridCol w:w="395"/>
        <w:gridCol w:w="395"/>
        <w:gridCol w:w="394"/>
        <w:gridCol w:w="531"/>
        <w:gridCol w:w="1565"/>
        <w:gridCol w:w="1480"/>
        <w:gridCol w:w="1844"/>
        <w:gridCol w:w="2009"/>
      </w:tblGrid>
      <w:tr>
        <w:trPr/>
        <w:tc>
          <w:tcPr>
            <w:tcW w:w="15018" w:type="dxa"/>
            <w:gridSpan w:val="14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15018" w:type="dxa"/>
            <w:gridSpan w:val="14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Ведения о профилактических осмотрах детей по состоянию на _______________2013 года</w:t>
            </w:r>
          </w:p>
        </w:tc>
      </w:tr>
      <w:tr>
        <w:trPr/>
        <w:tc>
          <w:tcPr>
            <w:tcW w:w="28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Число медицинских организаций, осуществляющих профилактические осмотры в 2013 году</w:t>
            </w:r>
          </w:p>
        </w:tc>
        <w:tc>
          <w:tcPr>
            <w:tcW w:w="316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Число детей, прошедших 1 этап профилактических осмотров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Распределение детей, прошедших первый этап профилактических осмотров, по группам здоровья</w:t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Число законченных случаев 1 этапа профилактических осмотро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Число детей, направленных на 2 этап профилактических осмотро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Из них: завершили 2 этап профилактических осмотров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всег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получили лицензию на проведение медицинских профилактических осмотро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всего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в т.ч. 1 года жизни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с применением мобильных медицинских коплексов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представлено счето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из них: оплачено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9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3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  <w:t>14</w:t>
            </w:r>
          </w:p>
        </w:tc>
      </w:tr>
      <w:tr>
        <w:trPr>
          <w:trHeight w:val="644" w:hRule="atLeast"/>
        </w:trPr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MS Mincho"/>
              </w:rPr>
            </w:pPr>
            <w:r>
              <w:rPr>
                <w:rFonts w:eastAsia="MS Mincho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tbl>
      <w:tblPr>
        <w:tblW w:w="3732" w:type="dxa"/>
        <w:jc w:val="left"/>
        <w:tblInd w:w="6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32"/>
      </w:tblGrid>
      <w:tr>
        <w:trPr/>
        <w:tc>
          <w:tcPr>
            <w:tcW w:w="3732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иложение № 4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>От17.07. 2013 г. №418/1</w:t>
            </w:r>
          </w:p>
        </w:tc>
      </w:tr>
    </w:tbl>
    <w:p>
      <w:pPr>
        <w:pStyle w:val="ConsPlusNormal"/>
        <w:widowControl/>
        <w:ind w:left="4395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документаци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тная форма № 030-ПО/у-1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/>
        <w:t xml:space="preserve">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9"/>
      <w:bookmarkEnd w:id="1"/>
      <w:r>
        <w:rPr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арта профилактического медицинского осмотра несовершеннолетнег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несовершеннолетнего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: муж./жен.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рождения: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лис обязательного медицинского страхования: серия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ховая медицинская организация: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раховой номер индивидуального лицевого счета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Адрес места жительств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Категория:   ребенок-сирота;  ребенок,  оставшийся  без  попечения родителей; ребенок, находящийся в трудной жизненной ситуации, нет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 Полное    наименование   медицинской   организации,   в   которой несовершеннолетний    получает    первичную    медико-санитарную    помощ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 Юридический    адрес    медицинской    организации,   в   которой несовершеннолетний    получает    первичную    медико-санитарную    помощ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олное наименование образовательного учреждения, в котором обучается несовершеннолетний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Юридический  адрес образовательного учреждения, в котором обучается несовершеннолетний: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Дата начала медицинского осмотра: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Полное  наименование  и юридический адрес медицинской организации, проводившей профилактический медицинский осмотр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 Оценка   физического   развития   с  учетом  возраста  на  момент медицинского осмотра: _________ (число дней) _______ (месяцев) 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1. Для детей в возрасте 0 - 4 лет: масса (кг) ___________; рост (с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; окружность головы (см) _______; физическое развитие нормальное,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ми  (дефицит  массы тела, избыток массы тела, низкий рост, высокий рост - 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2. Для   детей  в  возрасте  5 - 17  лет  включительно:  масса  (кг)_______; рост (см) _______; нормальное, с нарушениями (дефицит массы  тела, избыток  массы  тела, низкий рост, высокий рост - 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Оценка психического развития (состояни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1. Для детей в возрасте 0 - 4 л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вательная функция (возраст развития)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торная функция (возраст развития) 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оциональная   и  социальная  (контакт  с  окружающим  миром)  функции (возраст развития) _________________; предречевое и речевое развитие (возраст развития) 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2. Для детей в возрасте 5 - 17 л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2.1. Психомоторная сфера: (норма, нарушения)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2.2. Интеллект: (норма, нарушения)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2.3.  Эмоционально-вегетативная  сфера:  (норма,  нарушения) (нуж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Оценка полового развития (с 10 лет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1. Половая формула мальчика: P ____ Ax ____ Fa 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2. Половая формула девочки: P ____ Ax ____ Ma ____ Me 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истика менструальной функции: menarhe (лет, месяцев) 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ses  (характеристика):  регулярные,  нерегулярные,  обильные, умеренны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дные, болезненные и безболенные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 Состояние  здоровья  до  проведения  настоящего  профилактического медицинского осмотр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1. Практически здоров ____________________________ (код по </w:t>
      </w:r>
      <w:hyperlink r:id="rId5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2. Диагноз ___________________________________________ (код по </w:t>
      </w:r>
      <w:hyperlink r:id="rId6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1.   Диспансерное   наблюдение:   установлено  ранее,  установле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2.  Лечение  было  назначено:  да,  нет (нужное подчеркнуть); если "да":   в   амбулаторных   условиях,  в  условиях  дневного  стационара, 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3.  Лечение  было  выполнено:  в амбулаторных условиях, в условиях дневного  стационара,  в  стационарных  условиях  (нужное  подчеркнуть);  в муниципальной   медицинской  организации,  в   государственной  медицинской организации   субъекта   Российской   Федерации,  в федеральной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4.  Медицинская  реабилитация  и (или) санаторно-курортное лечение были  назначены:  да,  нет  (нужное подчеркнуть); если "да": в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5.  Медицинская  реабилитация  и (или) санаторно-курортное лечение были  выполнены: в амбулаторных условиях, в условиях дневного стационара,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6.  Высокотехнологичная медицинская помощь была рекомендована: да, нет   (нужное   подчеркнуть);   если  "да":  оказана,  не  оказана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3. Диагноз ___________________________________________ (код по </w:t>
      </w:r>
      <w:hyperlink r:id="rId7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1.   Диспансерное   наблюдение:   установлено  ранее,  установле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2.  Лечение  было  назначено:  да,  нет (нужное подчеркнуть); если "да":   в   амбулаторных   условиях,  в  условиях  дневного  стационара, 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3.  Лечение  было  выполнено:  в амбулаторных условиях,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4.  Медицинская  реабилитация  и (или) санаторно-курортное лечение были  назначены:  да,  нет  (нужное подчеркнуть); если "да": в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5.  Медицинская  реабилитация  и (или) санаторно-курортное лечение были выполнены:  в амбулаторных условиях, в условиях дневного стационара, в стационарных  условиях  (нужное  подчеркнуть); в муниципальной 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 государственной медицинской организации субъекта 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в федеральной  медицинской организации,  в  частной  медицинской организации,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6.  Высокотехнологичная медицинская помощь была рекомендована: да, нет   (нужное   подчеркнуть);   если  "да":  оказана,  не  оказана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4. Диагноз ___________________________________________ (код по </w:t>
      </w:r>
      <w:hyperlink r:id="rId8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1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2.  Лечение  было  назначено:  да,  нет (нужное подчеркнуть); если "да":   в   амбулаторных   условиях,  в  условиях  дневного  стационара, 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3.  Лечение  было  выполнено:  в амбулаторных условиях,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4.  Медицинская  реабилитация  и (или) санаторно-курортное лечение были  назначены:  да,  нет  (нужное подчеркнуть); если "да": в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5.  Медицинская  реабилитация  и (или) санаторно-курортное лечение были  выполнены: в амбулаторных условиях, в условиях дневного стационара, в стационарных  условиях  (нужное  подчеркнуть);  в муниципаль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 в государственной медицинской организации субъект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в  федеральной  медицинской  организации, в част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4.6.  Высокотехнологичная медицинская помощь была рекомендована: д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  (нужное   подчеркнуть);   если  "да":  оказана,  не  оказана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5. Диагноз ___________________________________________ (код по </w:t>
      </w:r>
      <w:hyperlink r:id="rId9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1.  Диспансерное  наблюдение:   установлено   ранее, 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2.  Лечение  было  назначено:  да,  нет (нужное подчеркнуть); если "да":   в   амбулаторных   условиях,  в  условиях  дневного  стационара, 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3.  Лечение  было  выполнено:  в амбулаторных условиях,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4.  Медицинская  реабилитация  и (или) санаторно-курортное лечение были  назначены:  да,  нет  (нужное подчеркнуть); если "да": в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5.  Медицинская  реабилитация  и (или) санаторно-курортное лечение были  выполнены: в амбулаторных условиях, в условиях дневного стационара, в стационарных  условиях  (нужное  подчеркнуть);  в муниципаль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 в государственной медицинской организации субъект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в  федеральной  медицинской  организации, в частной медицинской организации,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5.6.  Высокотехнологичная медицинская помощь была рекомендована: да, нет   (нужное   подчеркнуть);   если  "да":  оказана,  не  оказана  (нуж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6. Диагноз ___________________________________________ (код по </w:t>
      </w:r>
      <w:hyperlink r:id="rId10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1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2.  Лечение  было  назначено:  да,  нет (нужное подчеркнуть); если "да":   в   амбулаторных   условиях,  в  условиях  дневного  стационара,  в стационарных  условиях  (нужное  подчеркнуть);  в муниципальной медицинской организации,  в государственной медицинской организации субъекта Российской Федерации,  в  федеральной  медицинской 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3.  Лечение  было  выполнено:  в амбулаторных условиях,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4.  Медицинская  реабилитация  и (или) санаторно-курортное лечение были  назначены:  да,  нет  (нужное подчеркнуть); если "да": в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5.  Медицинская  реабилитация  и (или) санаторно-курортное лечение были  выполнены: в амбулаторных условиях, в условиях дневного стационара, в стационарных  условиях  (нужное  подчеркнуть);  в муниципальной медицин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 в государственной медицинской организации субъект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в  федеральной  медицинской  организации, в частной медицинской организации,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6.6.  Высокотехнологичная медицинская помощь была рекомендована: да, нет   (нужное   подчеркнуть);   если  "да":  оказана,  не  оказана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9. Группа   состояния   здоровья:   I,  II,  III,  IV,  V    (нуж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10. Медицинская группа для занятий физической культурой: I, II, III, IV, отсутству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  Состояние   здоровья   по   результатам   проведения  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го медицинского осмотр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1. Практически здоров ________________________________ (код по </w:t>
      </w:r>
      <w:hyperlink r:id="rId11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2. Диагноз ___________________________________________ (код по </w:t>
      </w:r>
      <w:hyperlink r:id="rId12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1. Диагноз установлен впервые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2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3.  Дополнительные  консультации и исследования назнач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4.  Дополнительные  консультации и исследования выполн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5.  Лечение  назначено: да, нет (нужное подчеркнуть); если "да": в амбулаторных  условиях,  в  условиях  дневного  стационара,  в стационарных условиях  (нужное  подчеркнуть); в муниципальной медицинской организации, в государственной медицинской  организации субъекта  Российской  Федерации, в федеральной  медицинской  организации,  в  частной 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6.  Медицинская  реабилитация  и (или) санаторно-курортное лечение назначены:   да,  нет  (нужное  подчеркнуть);  если  "да":  в 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2.7.  Высокотехнологичная  медицинская помощь рекомендована: да,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3. Диагноз ___________________________________________ (код по </w:t>
      </w:r>
      <w:hyperlink r:id="rId13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1. Диагноз установлен впервые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2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3.  Дополнительные  консультации и исследования назнач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4.  Дополнительные  консультации и исследования выполн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5.  Лечение  назначено: да, нет (нужное подчеркнуть); если "да": в амбулаторных  условиях,  в  условиях  дневного  стационара,  в стационарных условиях  (нужное  подчеркнуть); в муниципальной медицинской организации, в государственной  медицинской  организации  субъекта Российской Федерации, в федеральной  медицинской  организации,  в  частной 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6.  Медицинская  реабилитация  и (или) санаторно-курортное лечение назначены:   да,  нет  (нужное  подчеркнуть);  если  "да":  в 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3.7.  Высокотехнологичная  медицинская помощь рекомендована: да,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4. Диагноз ___________________________________________ (код по </w:t>
      </w:r>
      <w:hyperlink r:id="rId14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1. Диагноз установлен впервые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2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3.  Дополнительные  консультации и исследования назнач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4.  Дополнительные  консультации и исследования выполн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5.  Лечение  назначено: да, нет (нужное подчеркнуть); если "да": в амбулаторных  условиях,  в  условиях  дневного  стационара,  в стационарных условиях  (нужное  подчеркнуть); в муниципальной медицинской организации, в государственной  медицинской  организации  субъекта Российской Федерации, в федеральной  медицинской  организации,  в  частной 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6.  Медицинская  реабилитация  и (или) санаторно-курортное лечение назначены:   да,  нет  (нужное  подчеркнуть);  если  "да":  в 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4.7.  Высокотехнологичная  медицинская помощь рекомендована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5. Диагноз ___________________________________________ (код по </w:t>
      </w:r>
      <w:hyperlink r:id="rId15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1. Диагноз установлен впервые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2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3.  Дополнительные  консультации и исследования назнач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4.  Дополнительные  консультации и исследования выполнены: да, нет (нужное подчеркнуть);  если  "да":  в  амбулаторных  условиях,  в  условиях дневного  стационара,  в   стационарных  условиях  (нужное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5.  Лечение  назначено: да, нет (нужное подчеркнуть); если "да": в амбулаторных  условиях,  в  условиях  дневного  стационара,  в стационарных условиях  (нужное  подчеркнуть); в муниципальной медицинской организации, в государственной  медицинской  организации  субъекта Российской Федерации, в федеральной  медицинской  организации,  в  частной 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6.  Медицинская  реабилитация  и (или) санаторно-курортное лечение назначены:   да,  нет  (нужное  подчеркнуть);  если  "да":  в  амбулаторных условиях,  в  условиях дневного стационара, в стационарных условиях (нужное подчеркнуть);  в  муниципальной  медицинской организации, в государственной медицинской   организации  субъекта  Российской  Федерации,  в  федеральной медицинской    организации,    в   частной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5.7.  Высокотехнологичная  медицинская помощь рекомендована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6. Диагноз ___________________________________________ (код по </w:t>
      </w:r>
      <w:hyperlink r:id="rId16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1. Диагноз установлен впервые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2.   Диспансерное   наблюдение:   установлено  ранее,  установлено впервые, не установлено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3.  Дополнительные  консультации и исследования назначены: да, нет 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4.  Дополнительные  консультации и исследования выполнены: да, нет (нужное  подчеркнуть);  если  "да":  в  амбулаторных  условиях,  в условиях дневного  стационара,  в  стационарных  условиях  (нужное  подчеркнуть);  в муниципальной   медицинской   организации,  в  государственной  медицинской организации   субъекта  Российской  Федерации,  в  федеральной  медицинской организации, в частной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5.  Лечение  назначено: да, нет (нужное подчеркнуть); если "да": в амбулаторных  условиях,  в  условиях  дневного  стационара,  в стационарных условиях  (нужное  подчеркнуть); в муниципальной медицинской организации, в государственной  медицинской  организации  субъекта Российской Федерации, в федеральной  медицинской  организации,  в  частной  медицинск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6.  Медицинская  реабилитация  и (или) санаторно-курортное лечение назначены:   да,  нет  (нужное  подчеркнуть);  если  "да":  в  амбулаторных условиях, в условиях  дневного стационара,  в стационарных условиях (нужное подчеркнуть);  в муниципальной  медицинской организации,  в государственной медицинской  организации  субъекта   Российской  Федерации,  в  федеральной медицинской   организации,    в   частной    медицинской   организации,   в санаторно-курортной организа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6.7.  Высокотехнологичная  медицинская помощь рекомендована: да, нет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7. Инвалидность: да, нет (нужное подчеркнуть); если "да": с    рождения,    приобретенная   (нужное   подчеркнуть);   установлена впервые (дата)      ______________________________________; дата последнего освидетельствовани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7.1. Заболевания, обусловившие установление инвалидности: (некоторые  инфекционные и паразитарные,  из них:  туберкулез, сифилис, ВИЧ-инфекция;  новообразования;   болезни  крови,  кроветворных  органов  и отдельные  нарушения,  вовлекающие  иммунный  механизм; болезни эндокринной системы, расстройства  питания и нарушения обмена веществ, из них: сахарный диабет;  психические  расстройства  и расстройства  поведения,  в том числе умственная  отсталость;  болезни  нервной  системы,   из них:  церебральный паралич,  другие паралитические  синдромы; болезни глаза и его придаточного аппарата;   болезни   уха   и  сосцевидного   отростка;   болезни   системы кровообращения;  болезни  органов  дыхания,  из  них:  астма, астматический статус;  болезни  органов  пищеварения; болезни кожи и подкожной клетчатки; болезни костно-мышечной системы и соединительной ткани; болезни мочеполовой системы;   отдельные   состояния,   возникающие  в  перинатальном  периоде; врожденные  аномалии,  из  них:  аномалии нервной системы, аномалии системы кровообращения,  аномалии опорно-двигательного аппарата; последствия травм, отравлений и других воздействий внешних причин)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7.2. Виды нарушений состояния здоровья: умственные;  другие  психологические;  языковые  и  речевые; слуховые и вестибулярные;   зрительные;  висцеральные  и  метаболические  расстройства питания;   двигательные;   уродующие;   общие  и  генерализованные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7.3. Индивидуальная программа реабилитации ребенка-инвалида: дата назначения: ______________________; выполнение   на  момент  настоящего  медицинского  осмотра:  полностью, частично, начато, не выполнен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8. Группа   состояния   здоровья:   I,   II,   III,  IV,  V 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9.  Медицинская группа для занятий физической культурой: I, II, III, IV, не допущен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10. Проведение профилактических прививок:  привит по возрасту; не привит по медицинским показаниям: полностью, частично;  не  привит  по другим причинам: полностью, частично; нуждается в проведении  вакцинации  (ревакцинации)  с  указанием  наименования прививки (нужное подчеркнуть)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11. Рекомендации по формированию здорового образа жизни, режиму дн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ю,  физическому  развитию,  иммунопрофилактике,  занятиям  физиче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й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12.   Рекомендации  о  необходимости  установления  или  продол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ного  наблюдения,  включая  диагноз  заболевания (состояния) и к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hyperlink r:id="rId17" w:tgtFrame="&quot;Международная классификация болезней МКБ-10">
        <w:r>
          <w:rPr>
            <w:rFonts w:cs="Times New Roman" w:ascii="Times New Roman" w:hAnsi="Times New Roman"/>
            <w:sz w:val="28"/>
            <w:szCs w:val="28"/>
          </w:rPr>
          <w:t>МКБ</w:t>
        </w:r>
      </w:hyperlink>
      <w:r>
        <w:rPr>
          <w:rFonts w:cs="Times New Roman" w:ascii="Times New Roman" w:hAnsi="Times New Roman"/>
          <w:sz w:val="28"/>
          <w:szCs w:val="28"/>
        </w:rPr>
        <w:t>,  по лечению, медицинской реабилитации и санаторно-курортному лечению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м  вида медицинской организации (санаторно-курортной организации)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(должности) врача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Перечень и даты проведения осмотров врачами-специалистам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Перечень, даты и результаты проведения исследов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                     _____________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организации   _____________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заполнения "__" _____________ 20__ г.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ункты</w:t>
      </w:r>
      <w:r>
        <w:rPr/>
        <w:t xml:space="preserve"> </w:t>
      </w:r>
      <w:r>
        <w:rPr>
          <w:sz w:val="28"/>
          <w:szCs w:val="28"/>
        </w:rPr>
        <w:t>Карты профилактического медицинского осмотра  несовершеннолетнего (далее – карта) заполняются разборчиво, при отсутствии данных ставится прочерк. Исправления не допускаются. Карта подписывается врачом, ответственным за проведение медицинского осмотра, руководителем медицинской организации и заверяется печатью медицинского учреждения.</w:t>
      </w:r>
    </w:p>
    <w:p>
      <w:pPr>
        <w:sectPr>
          <w:type w:val="nextPage"/>
          <w:pgSz w:w="11906" w:h="16838"/>
          <w:pgMar w:left="902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395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иложение № 5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 w:val="false"/>
              <w:ind w:hanging="0"/>
              <w:jc w:val="right"/>
              <w:rPr>
                <w:rFonts w:eastAsia="MS Mincho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MS Mincho"/>
                <w:sz w:val="26"/>
                <w:szCs w:val="26"/>
              </w:rPr>
            </w:pPr>
            <w:r>
              <w:rPr>
                <w:rFonts w:eastAsia="MS Mincho"/>
                <w:sz w:val="26"/>
                <w:szCs w:val="26"/>
              </w:rPr>
              <w:t xml:space="preserve">от      17.07.  2013 г. № 418/1 </w:t>
            </w:r>
          </w:p>
        </w:tc>
      </w:tr>
    </w:tbl>
    <w:p>
      <w:pPr>
        <w:pStyle w:val="ConsPlusNormal"/>
        <w:widowControl/>
        <w:ind w:left="4395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2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</w:t>
      </w:r>
      <w:r>
        <w:rPr>
          <w:rFonts w:ascii="Times New Roman" w:hAnsi="Times New Roman"/>
          <w:sz w:val="28"/>
          <w:szCs w:val="28"/>
        </w:rPr>
        <w:t>Отчетная форма № 030-ПО/о-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филактических медицинских осмотрах несовершеннолетн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__________ 20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наименование медицинского учреждения Костромской области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15"/>
        <w:gridCol w:w="368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imes New Roman" w:hAnsi="Times New Roman"/>
                <w:b w:val="false"/>
                <w:b w:val="false"/>
                <w:color w:val="auto"/>
                <w:sz w:val="24"/>
              </w:rPr>
            </w:pPr>
            <w:r>
              <w:rPr>
                <w:rFonts w:ascii="Times New Roman" w:hAnsi="Times New Roman"/>
                <w:b w:val="false"/>
                <w:color w:val="auto"/>
                <w:sz w:val="24"/>
              </w:rPr>
              <w:t>Представляют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imes New Roman" w:hAnsi="Times New Roman"/>
                <w:b w:val="false"/>
                <w:b w:val="false"/>
                <w:color w:val="auto"/>
                <w:sz w:val="24"/>
              </w:rPr>
            </w:pPr>
            <w:r>
              <w:rPr>
                <w:rFonts w:ascii="Times New Roman" w:hAnsi="Times New Roman"/>
                <w:b w:val="false"/>
                <w:color w:val="auto"/>
                <w:sz w:val="24"/>
              </w:rPr>
              <w:t>Сроки представле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дицинские учреждения, проводившие профилактические медицинские осмотры несовершеннолетних: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в департамент здравоохранения Костромской области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imes New Roman" w:hAnsi="Times New Roman"/>
                <w:b w:val="false"/>
                <w:b w:val="false"/>
                <w:color w:val="auto"/>
                <w:sz w:val="24"/>
              </w:rPr>
            </w:pPr>
            <w:r>
              <w:rPr>
                <w:rFonts w:ascii="Times New Roman" w:hAnsi="Times New Roman"/>
                <w:b w:val="false"/>
                <w:color w:val="auto"/>
                <w:sz w:val="24"/>
              </w:rPr>
              <w:t>Ежемесячно</w:t>
            </w:r>
          </w:p>
          <w:p>
            <w:pPr>
              <w:pStyle w:val="Title"/>
              <w:widowControl w:val="false"/>
              <w:rPr>
                <w:rFonts w:ascii="Times New Roman" w:hAnsi="Times New Roman"/>
                <w:b w:val="false"/>
                <w:b w:val="false"/>
                <w:color w:val="auto"/>
                <w:sz w:val="24"/>
              </w:rPr>
            </w:pPr>
            <w:r>
              <w:rPr>
                <w:rFonts w:ascii="Times New Roman" w:hAnsi="Times New Roman"/>
                <w:b w:val="false"/>
                <w:color w:val="auto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auto"/>
                <w:sz w:val="24"/>
              </w:rPr>
              <w:t xml:space="preserve">до 10 числа месяца, следующего за отчетным периодом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601"/>
      </w:tblGrid>
      <w:tr>
        <w:trPr>
          <w:trHeight w:val="500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тчитывающегося медицинского учреждения:</w:t>
            </w:r>
          </w:p>
        </w:tc>
      </w:tr>
      <w:tr>
        <w:trPr>
          <w:trHeight w:val="440" w:hRule="exac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/>
            </w:pPr>
            <w:r>
              <w:rPr/>
              <w:t>Юридический адрес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исло несовершеннолетних (далее - дети) подлежащих профилактическим медицинским осмотрам в отчетном период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сего в возрасте от 0 до 17 лет включительно: ___________________ (человек), из них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 возрасте от 0 до 4 лет включительно   ______________ (человек)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в возрасте от 5 до 9 лет включительно   ______________ (человек)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в возрасте от 10 до 14 лет включительно _____________ (человек)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4.</w:t>
      </w:r>
      <w:r>
        <w:rPr>
          <w:sz w:val="28"/>
          <w:szCs w:val="28"/>
        </w:rPr>
        <w:t xml:space="preserve"> в возрасте от 15 до 17 лет включительно _____________ (человек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исло детей прошедших профилактические медицинские осмотры (далее – профилактические осмотры) в отчетном периоде (от п. 1.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его</w:t>
      </w:r>
      <w:r>
        <w:rPr/>
        <w:t xml:space="preserve"> </w:t>
      </w:r>
      <w:r>
        <w:rPr>
          <w:sz w:val="28"/>
          <w:szCs w:val="28"/>
        </w:rPr>
        <w:t>в возрасте от 0 до 17 лет включительно: ___________________ (человек), из них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 возрасте от 0 до 4 лет включительно   ______________ (человек)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в возрасте от 5 до 9 лет включительно   ______________ (человек)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в возрасте от 10 до 14 лет включительно _____________ (человек)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в возрасте от 15 до 17 лет включительно _____________ (человек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чины невыполнения плана профилактических осмотров в отчетном период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сего не прошли ______________(человек), ___________ (удельный вес от п.1.1.)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</w:t>
      </w:r>
      <w:r>
        <w:rPr>
          <w:sz w:val="28"/>
          <w:szCs w:val="28"/>
        </w:rPr>
        <w:t>. не явились ____________________ (человек), ___________ (удельный вес от п.3.1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2</w:t>
      </w:r>
      <w:r>
        <w:rPr>
          <w:sz w:val="28"/>
          <w:szCs w:val="28"/>
        </w:rPr>
        <w:t>. отказались от медицинского вмешательства _________ (человек), ___________ (удельный вес от п.3.1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3</w:t>
      </w:r>
      <w:r>
        <w:rPr>
          <w:sz w:val="28"/>
          <w:szCs w:val="28"/>
        </w:rPr>
        <w:t>. смена места жительства______(человек), ___________ (удельный вес от п.3.1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4. </w:t>
      </w:r>
      <w:r>
        <w:rPr>
          <w:sz w:val="28"/>
          <w:szCs w:val="28"/>
        </w:rPr>
        <w:t>не в полном объеме _________(человек), ___________ (удельный вес от п.3.1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проблемы организации медицинской помощи________(человек), ___________ (удельный вес от п.3.1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3.1.6.1</w:t>
      </w:r>
      <w:r>
        <w:rPr>
          <w:sz w:val="28"/>
          <w:szCs w:val="28"/>
        </w:rPr>
        <w:t>__________ (причина) _________ (человек), ___________ (удельный вес от п.3.1.),</w:t>
      </w:r>
      <w:r>
        <w:rPr/>
        <w:t xml:space="preserve">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2</w:t>
      </w:r>
      <w:r>
        <w:rPr>
          <w:sz w:val="28"/>
          <w:szCs w:val="28"/>
        </w:rPr>
        <w:t>__________ (причина) _________ (человек), ___________ (удельный вес от п.3.1.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0 до 4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18">
              <w:r>
                <w:rPr>
                  <w:sz w:val="18"/>
                  <w:szCs w:val="18"/>
                </w:rPr>
                <w:t>МКБ</w:t>
              </w:r>
              <w:r>
                <w:rPr>
                  <w:rStyle w:val="FootnoteAnchor"/>
                  <w:sz w:val="18"/>
                  <w:szCs w:val="18"/>
                </w:rPr>
                <w:footnoteReference w:id="2"/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5 до 9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19">
              <w:r>
                <w:rPr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10 до 14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20">
              <w:r>
                <w:rPr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15 до 17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21">
              <w:r>
                <w:rPr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0 до 14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22">
              <w:r>
                <w:rPr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0 до 17 лет включительно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4394"/>
        <w:gridCol w:w="1153"/>
        <w:gridCol w:w="1116"/>
        <w:gridCol w:w="1135"/>
        <w:gridCol w:w="1133"/>
        <w:gridCol w:w="1062"/>
        <w:gridCol w:w="1064"/>
        <w:gridCol w:w="992"/>
        <w:gridCol w:w="1135"/>
        <w:gridCol w:w="127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23">
              <w:r>
                <w:rPr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widowControl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зультаты дополнительных консультаций, исследований, лечения и медицинской реабилитации детей по результатам проведения профилактических осмо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Нуждались в дополнительных консультациях и исследованиях в амбулаторных условиях и в условиях дневного стационара</w:t>
      </w:r>
    </w:p>
    <w:tbl>
      <w:tblPr>
        <w:tblW w:w="148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1"/>
        <w:gridCol w:w="1985"/>
        <w:gridCol w:w="2060"/>
        <w:gridCol w:w="3041"/>
        <w:gridCol w:w="2127"/>
        <w:gridCol w:w="2409"/>
      </w:tblGrid>
      <w:tr>
        <w:trPr>
          <w:trHeight w:val="307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Прошли дополнительные консультации и исследования в амбулаторных условиях и в условиях дневного стационара</w:t>
      </w:r>
      <w:r>
        <w:rPr>
          <w:sz w:val="28"/>
          <w:szCs w:val="28"/>
          <w:vertAlign w:val="superscript"/>
        </w:rPr>
        <w:t>2</w:t>
      </w:r>
    </w:p>
    <w:tbl>
      <w:tblPr>
        <w:tblW w:w="1507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686"/>
        <w:gridCol w:w="850"/>
        <w:gridCol w:w="993"/>
        <w:gridCol w:w="991"/>
        <w:gridCol w:w="926"/>
        <w:gridCol w:w="1484"/>
        <w:gridCol w:w="1276"/>
        <w:gridCol w:w="992"/>
        <w:gridCol w:w="1560"/>
        <w:gridCol w:w="1178"/>
        <w:gridCol w:w="1132"/>
      </w:tblGrid>
      <w:tr>
        <w:trPr>
          <w:trHeight w:val="17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0.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0.1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0.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0.1)</w:t>
            </w:r>
          </w:p>
        </w:tc>
      </w:tr>
      <w:tr>
        <w:trPr>
          <w:trHeight w:val="2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Нуждались в дополнительных консультациях и исследованиях в стационарных условиях</w:t>
      </w:r>
    </w:p>
    <w:tbl>
      <w:tblPr>
        <w:tblW w:w="148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9"/>
        <w:gridCol w:w="1700"/>
        <w:gridCol w:w="2060"/>
        <w:gridCol w:w="2618"/>
        <w:gridCol w:w="2127"/>
        <w:gridCol w:w="240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Прошли дополнительные консультации и исследования в стационарных условиях</w:t>
      </w:r>
      <w:r>
        <w:rPr>
          <w:rStyle w:val="FootnoteAnchor"/>
          <w:sz w:val="28"/>
          <w:szCs w:val="28"/>
        </w:rPr>
        <w:footnoteReference w:id="3"/>
      </w:r>
    </w:p>
    <w:tbl>
      <w:tblPr>
        <w:tblW w:w="149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828"/>
        <w:gridCol w:w="1276"/>
        <w:gridCol w:w="991"/>
        <w:gridCol w:w="992"/>
        <w:gridCol w:w="925"/>
        <w:gridCol w:w="1059"/>
        <w:gridCol w:w="1560"/>
        <w:gridCol w:w="993"/>
        <w:gridCol w:w="993"/>
        <w:gridCol w:w="1178"/>
        <w:gridCol w:w="1133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0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0.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0.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0.3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0.3)</w:t>
            </w:r>
          </w:p>
        </w:tc>
      </w:tr>
      <w:tr>
        <w:trPr>
          <w:trHeight w:val="2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5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37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8"/>
        <w:gridCol w:w="1986"/>
        <w:gridCol w:w="2060"/>
        <w:gridCol w:w="2617"/>
        <w:gridCol w:w="1984"/>
        <w:gridCol w:w="1759"/>
      </w:tblGrid>
      <w:tr>
        <w:trPr>
          <w:trHeight w:val="307" w:hRule="atLeast"/>
          <w:cantSplit w:val="true"/>
        </w:trPr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6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 xml:space="preserve">в стационарных условиях </w:t>
      </w:r>
    </w:p>
    <w:tbl>
      <w:tblPr>
        <w:tblW w:w="1451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43"/>
        <w:gridCol w:w="1276"/>
        <w:gridCol w:w="1985"/>
        <w:gridCol w:w="2552"/>
        <w:gridCol w:w="1984"/>
        <w:gridCol w:w="1417"/>
        <w:gridCol w:w="1759"/>
      </w:tblGrid>
      <w:tr>
        <w:trPr>
          <w:trHeight w:val="307" w:hRule="atLeast"/>
          <w:cantSplit w:val="true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7.</w:t>
      </w:r>
      <w:r>
        <w:rPr>
          <w:sz w:val="28"/>
          <w:szCs w:val="28"/>
        </w:rPr>
        <w:t xml:space="preserve"> Рекомендована </w:t>
      </w:r>
      <w:r>
        <w:rPr>
          <w:rFonts w:eastAsia="Calibri"/>
          <w:sz w:val="28"/>
          <w:szCs w:val="28"/>
        </w:rPr>
        <w:t xml:space="preserve">медицинская реабилитация </w:t>
      </w:r>
      <w:r>
        <w:rPr>
          <w:sz w:val="28"/>
          <w:szCs w:val="28"/>
        </w:rPr>
        <w:t xml:space="preserve">в амбулаторных условиях и в условиях дневного стационара </w:t>
      </w:r>
    </w:p>
    <w:tbl>
      <w:tblPr>
        <w:tblW w:w="1451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8"/>
        <w:gridCol w:w="1985"/>
        <w:gridCol w:w="1844"/>
        <w:gridCol w:w="2692"/>
        <w:gridCol w:w="2268"/>
        <w:gridCol w:w="1759"/>
      </w:tblGrid>
      <w:tr>
        <w:trPr>
          <w:trHeight w:val="307" w:hRule="atLeast"/>
          <w:cantSplit w:val="true"/>
        </w:trPr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8.</w:t>
      </w:r>
      <w:r>
        <w:rPr>
          <w:sz w:val="28"/>
          <w:szCs w:val="28"/>
        </w:rPr>
        <w:t xml:space="preserve"> Рекомендованы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sz w:val="28"/>
          <w:szCs w:val="28"/>
        </w:rPr>
        <w:t xml:space="preserve">в стационарных условиях </w:t>
      </w:r>
    </w:p>
    <w:tbl>
      <w:tblPr>
        <w:tblW w:w="1463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9"/>
        <w:gridCol w:w="1200"/>
        <w:gridCol w:w="2060"/>
        <w:gridCol w:w="2410"/>
        <w:gridCol w:w="1899"/>
        <w:gridCol w:w="1645"/>
        <w:gridCol w:w="1448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езультаты лечения, медицинской реабилитации и (или) санаторно-курортного лечения детей до проведения настоящего профилактического осмотра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65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9"/>
        <w:gridCol w:w="1985"/>
        <w:gridCol w:w="2060"/>
        <w:gridCol w:w="2618"/>
        <w:gridCol w:w="2267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2. </w:t>
      </w:r>
      <w:r>
        <w:rPr>
          <w:sz w:val="28"/>
          <w:szCs w:val="28"/>
        </w:rPr>
        <w:t>Проведено лечение в амбулаторных условиях</w:t>
      </w:r>
      <w:r>
        <w:rPr/>
        <w:t xml:space="preserve"> </w:t>
      </w:r>
      <w:r>
        <w:rPr>
          <w:sz w:val="28"/>
          <w:szCs w:val="28"/>
        </w:rPr>
        <w:t>и в условиях дневного стационара</w:t>
      </w:r>
      <w:r>
        <w:rPr>
          <w:sz w:val="28"/>
          <w:szCs w:val="28"/>
          <w:vertAlign w:val="superscript"/>
        </w:rPr>
        <w:t>3</w:t>
      </w:r>
    </w:p>
    <w:tbl>
      <w:tblPr>
        <w:tblW w:w="1464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827"/>
        <w:gridCol w:w="709"/>
        <w:gridCol w:w="1133"/>
        <w:gridCol w:w="993"/>
        <w:gridCol w:w="1275"/>
        <w:gridCol w:w="992"/>
        <w:gridCol w:w="1417"/>
        <w:gridCol w:w="993"/>
        <w:gridCol w:w="991"/>
        <w:gridCol w:w="1037"/>
        <w:gridCol w:w="1274"/>
      </w:tblGrid>
      <w:tr>
        <w:trPr>
          <w:trHeight w:val="17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лечение в амбулаторных условиях 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 2. п.11.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 3.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4 п.11.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5 п.11.1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6 п.11.1)</w:t>
            </w:r>
          </w:p>
        </w:tc>
      </w:tr>
      <w:tr>
        <w:trPr>
          <w:trHeight w:val="45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</w:t>
      </w:r>
      <w:r>
        <w:rPr>
          <w:sz w:val="28"/>
          <w:szCs w:val="28"/>
        </w:rPr>
        <w:t>. Причины невыполнения рекомендаций по лечению в амбулаторных условиях</w:t>
      </w:r>
      <w:r>
        <w:rPr/>
        <w:t xml:space="preserve"> </w:t>
      </w:r>
      <w:r>
        <w:rPr>
          <w:sz w:val="28"/>
          <w:szCs w:val="28"/>
        </w:rPr>
        <w:t>и в условиях дневного стационара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3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right="-314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firstLine="1418"/>
        <w:jc w:val="both"/>
        <w:rPr/>
      </w:pPr>
      <w:r>
        <w:rPr>
          <w:b/>
          <w:sz w:val="28"/>
          <w:szCs w:val="28"/>
        </w:rPr>
        <w:t>11.3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>
          <w:b/>
          <w:sz w:val="28"/>
          <w:szCs w:val="28"/>
        </w:rPr>
        <w:t>11.3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 xml:space="preserve">в стационарных условиях </w:t>
      </w:r>
    </w:p>
    <w:tbl>
      <w:tblPr>
        <w:tblW w:w="148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8"/>
        <w:gridCol w:w="1701"/>
        <w:gridCol w:w="1843"/>
        <w:gridCol w:w="2619"/>
        <w:gridCol w:w="2769"/>
        <w:gridCol w:w="1917"/>
      </w:tblGrid>
      <w:tr>
        <w:trPr>
          <w:trHeight w:val="307" w:hRule="atLeast"/>
          <w:cantSplit w:val="true"/>
        </w:trPr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в возрасте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5. </w:t>
      </w:r>
      <w:r>
        <w:rPr>
          <w:sz w:val="28"/>
          <w:szCs w:val="28"/>
        </w:rPr>
        <w:t>Проведено лечение в стационарных условиях</w:t>
      </w:r>
      <w:r>
        <w:rPr>
          <w:rStyle w:val="FootnoteAnchor"/>
          <w:sz w:val="28"/>
          <w:szCs w:val="28"/>
        </w:rPr>
        <w:footnoteReference w:id="4"/>
      </w:r>
    </w:p>
    <w:tbl>
      <w:tblPr>
        <w:tblW w:w="1530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827"/>
        <w:gridCol w:w="851"/>
        <w:gridCol w:w="992"/>
        <w:gridCol w:w="992"/>
        <w:gridCol w:w="851"/>
        <w:gridCol w:w="992"/>
        <w:gridCol w:w="1560"/>
        <w:gridCol w:w="992"/>
        <w:gridCol w:w="850"/>
        <w:gridCol w:w="851"/>
        <w:gridCol w:w="850"/>
        <w:gridCol w:w="849"/>
        <w:gridCol w:w="851"/>
      </w:tblGrid>
      <w:tr>
        <w:trPr>
          <w:trHeight w:val="17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лечение 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4)</w:t>
            </w:r>
          </w:p>
        </w:tc>
      </w:tr>
      <w:tr>
        <w:trPr>
          <w:trHeight w:val="45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</w:t>
      </w:r>
      <w:r>
        <w:rPr>
          <w:sz w:val="28"/>
          <w:szCs w:val="28"/>
        </w:rPr>
        <w:t>. Причины невыполнения рекомендаций по лечению в стационарных условиях: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6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right="-3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6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tabs>
          <w:tab w:val="clear" w:pos="708"/>
          <w:tab w:val="left" w:pos="284" w:leader="none"/>
        </w:tabs>
        <w:ind w:left="1134" w:firstLine="426"/>
        <w:jc w:val="both"/>
        <w:rPr/>
      </w:pPr>
      <w:r>
        <w:rPr>
          <w:b/>
          <w:sz w:val="28"/>
          <w:szCs w:val="28"/>
        </w:rPr>
        <w:t>11.6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134" w:firstLine="426"/>
        <w:jc w:val="both"/>
        <w:rPr/>
      </w:pPr>
      <w:r>
        <w:rPr>
          <w:b/>
          <w:sz w:val="28"/>
          <w:szCs w:val="28"/>
        </w:rPr>
        <w:t>11.6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7</w:t>
      </w:r>
      <w:r>
        <w:rPr>
          <w:sz w:val="28"/>
          <w:szCs w:val="28"/>
        </w:rPr>
        <w:t>. Рекомендована медицинская реабилитац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6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9"/>
        <w:gridCol w:w="1559"/>
        <w:gridCol w:w="2060"/>
        <w:gridCol w:w="2760"/>
        <w:gridCol w:w="2551"/>
        <w:gridCol w:w="1758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8. </w:t>
      </w:r>
      <w:r>
        <w:rPr>
          <w:sz w:val="28"/>
          <w:szCs w:val="28"/>
        </w:rPr>
        <w:t>Проведена медицинская реабилитация в амбулаторных условиях и в условиях дневного стационара</w:t>
      </w:r>
      <w:r>
        <w:rPr>
          <w:sz w:val="28"/>
          <w:szCs w:val="28"/>
          <w:vertAlign w:val="superscript"/>
        </w:rPr>
        <w:t>4</w:t>
      </w:r>
    </w:p>
    <w:tbl>
      <w:tblPr>
        <w:tblW w:w="146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828"/>
        <w:gridCol w:w="851"/>
        <w:gridCol w:w="991"/>
        <w:gridCol w:w="993"/>
        <w:gridCol w:w="1276"/>
        <w:gridCol w:w="991"/>
        <w:gridCol w:w="1560"/>
        <w:gridCol w:w="708"/>
        <w:gridCol w:w="1089"/>
        <w:gridCol w:w="1036"/>
        <w:gridCol w:w="1275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медицинская реабилитация 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7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7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7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</w:t>
      </w:r>
      <w:r>
        <w:rPr>
          <w:sz w:val="28"/>
          <w:szCs w:val="28"/>
        </w:rPr>
        <w:t>. Причины невыполнения рекомендаций по медицинской реабилитации в амбулаторных условиях</w:t>
      </w:r>
      <w:r>
        <w:rPr/>
        <w:t xml:space="preserve"> </w:t>
      </w:r>
      <w:r>
        <w:rPr>
          <w:sz w:val="28"/>
          <w:szCs w:val="28"/>
        </w:rPr>
        <w:t>и в условиях дневного стационара: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9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left="851" w:right="-314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9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9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9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0.</w:t>
      </w:r>
      <w:r>
        <w:rPr>
          <w:sz w:val="28"/>
          <w:szCs w:val="28"/>
        </w:rPr>
        <w:t xml:space="preserve"> Рекомендованы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sz w:val="28"/>
          <w:szCs w:val="28"/>
        </w:rPr>
        <w:t xml:space="preserve">в стационарных условиях </w:t>
      </w:r>
    </w:p>
    <w:tbl>
      <w:tblPr>
        <w:tblW w:w="1508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968"/>
        <w:gridCol w:w="1200"/>
        <w:gridCol w:w="1635"/>
        <w:gridCol w:w="2552"/>
        <w:gridCol w:w="2325"/>
        <w:gridCol w:w="1754"/>
        <w:gridCol w:w="1648"/>
      </w:tblGrid>
      <w:tr>
        <w:trPr>
          <w:trHeight w:val="307" w:hRule="atLeast"/>
          <w:cantSplit w:val="true"/>
        </w:trPr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1. </w:t>
      </w:r>
      <w:r>
        <w:rPr>
          <w:sz w:val="28"/>
          <w:szCs w:val="28"/>
        </w:rPr>
        <w:t>Проведена медицинская реабилитация и (или) санаторно-курортное лечение в стационарных условиях</w:t>
      </w:r>
      <w:r>
        <w:rPr>
          <w:rStyle w:val="FootnoteAnchor"/>
          <w:sz w:val="28"/>
          <w:szCs w:val="28"/>
        </w:rPr>
        <w:footnoteReference w:id="5"/>
      </w:r>
    </w:p>
    <w:tbl>
      <w:tblPr>
        <w:tblW w:w="150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43"/>
        <w:gridCol w:w="852"/>
        <w:gridCol w:w="992"/>
        <w:gridCol w:w="991"/>
        <w:gridCol w:w="926"/>
        <w:gridCol w:w="1060"/>
        <w:gridCol w:w="1558"/>
        <w:gridCol w:w="850"/>
        <w:gridCol w:w="992"/>
        <w:gridCol w:w="709"/>
        <w:gridCol w:w="994"/>
        <w:gridCol w:w="677"/>
        <w:gridCol w:w="882"/>
      </w:tblGrid>
      <w:tr>
        <w:trPr>
          <w:trHeight w:val="179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1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1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1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7 п.11.10)</w:t>
            </w:r>
          </w:p>
        </w:tc>
      </w:tr>
      <w:tr>
        <w:trPr>
          <w:trHeight w:val="22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5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</w:t>
      </w:r>
      <w:r>
        <w:rPr>
          <w:sz w:val="28"/>
          <w:szCs w:val="28"/>
        </w:rPr>
        <w:t>. Причины невыполнения рекомендаций по медицинской реабилитации</w:t>
      </w:r>
      <w:r>
        <w:rPr/>
        <w:t xml:space="preserve"> </w:t>
      </w:r>
      <w:r>
        <w:rPr>
          <w:sz w:val="28"/>
          <w:szCs w:val="28"/>
        </w:rPr>
        <w:t>и (или) санаторно-курортному лечению в стационарных условиях: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.1.3</w:t>
      </w:r>
      <w:r>
        <w:rPr>
          <w:sz w:val="28"/>
          <w:szCs w:val="28"/>
        </w:rPr>
        <w:t>. смена места жительства ______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2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left="851" w:right="-314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.1.5.</w:t>
      </w:r>
      <w:r>
        <w:rPr>
          <w:sz w:val="28"/>
          <w:szCs w:val="28"/>
        </w:rPr>
        <w:t xml:space="preserve"> проблемы организации медицинской помощи ________(человек);</w:t>
      </w:r>
    </w:p>
    <w:p>
      <w:pPr>
        <w:pStyle w:val="Normal"/>
        <w:ind w:left="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2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12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12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казание высокотехнологичной медицинской помощ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>. рекомендована (по итогам настоящей диспансеризации): _________ чел., в том числе ______ мальчи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2</w:t>
      </w:r>
      <w:r>
        <w:rPr>
          <w:sz w:val="28"/>
          <w:szCs w:val="28"/>
        </w:rPr>
        <w:t>. оказана (по итогам диспансеризации и т.п. в предыдущем году) _______ чел., в том числе _____ мальч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Число детей-инвалидов из числа детей, прошедших профилактические осмотры в отчетном периоде</w:t>
      </w:r>
    </w:p>
    <w:tbl>
      <w:tblPr>
        <w:tblW w:w="146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694"/>
        <w:gridCol w:w="1134"/>
        <w:gridCol w:w="1983"/>
        <w:gridCol w:w="991"/>
        <w:gridCol w:w="1987"/>
        <w:gridCol w:w="947"/>
        <w:gridCol w:w="2105"/>
        <w:gridCol w:w="1134"/>
        <w:gridCol w:w="1713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а до проведения настоящего осмотр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а впервые </w:t>
              <w:br/>
              <w:t>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детей-инвалидов</w:t>
              <w:br/>
              <w:t>(человек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</w:t>
              <w:br/>
              <w:t xml:space="preserve">от общего числа </w:t>
              <w:br/>
              <w:t>прошедших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ы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жд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ая</w:t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 xml:space="preserve">осмотр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етей в возрасте до 17 лет включительн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9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 до 17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Выполнение индивидуальных программ реабилитации (ИПР) детей-инвалидов в отчетном периоде</w:t>
      </w:r>
    </w:p>
    <w:tbl>
      <w:tblPr>
        <w:tblW w:w="1480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43"/>
        <w:gridCol w:w="1277"/>
        <w:gridCol w:w="992"/>
        <w:gridCol w:w="1484"/>
        <w:gridCol w:w="1066"/>
        <w:gridCol w:w="1626"/>
        <w:gridCol w:w="1068"/>
        <w:gridCol w:w="1345"/>
        <w:gridCol w:w="1064"/>
        <w:gridCol w:w="1342"/>
      </w:tblGrid>
      <w:tr>
        <w:trPr>
          <w:trHeight w:val="360" w:hRule="atLeast"/>
          <w:cantSplit w:val="true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о</w:t>
              <w:br/>
              <w:t>ИПР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Р выполнена     </w:t>
              <w:br/>
              <w:t>полностью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выполнена частично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ачата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е выполнена</w:t>
            </w:r>
          </w:p>
        </w:tc>
      </w:tr>
      <w:tr>
        <w:trPr>
          <w:trHeight w:val="480" w:hRule="atLeast"/>
          <w:cantSplit w:val="true"/>
        </w:trPr>
        <w:tc>
          <w:tcPr>
            <w:tcW w:w="3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хват профилактическими прививками в отчетном периоде</w:t>
      </w:r>
    </w:p>
    <w:tbl>
      <w:tblPr>
        <w:tblW w:w="151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685"/>
        <w:gridCol w:w="2978"/>
        <w:gridCol w:w="2125"/>
        <w:gridCol w:w="2410"/>
        <w:gridCol w:w="2410"/>
        <w:gridCol w:w="1559"/>
      </w:tblGrid>
      <w:tr>
        <w:trPr>
          <w:trHeight w:val="36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о в соответствии с национальным календарем профилактических прививок</w:t>
            </w:r>
            <w:r>
              <w:rPr>
                <w:rStyle w:val="FootnoteAnchor"/>
                <w:rFonts w:cs="Times New Roman" w:ascii="Times New Roman" w:hAnsi="Times New Roman"/>
              </w:rPr>
              <w:footnoteReference w:id="6"/>
            </w:r>
            <w:r>
              <w:rPr>
                <w:rFonts w:cs="Times New Roman" w:ascii="Times New Roman" w:hAnsi="Times New Roman"/>
              </w:rPr>
              <w:t xml:space="preserve"> (человек)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ивиты по медицинским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я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виты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ругим причинам</w:t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аспределение детей по уровню физического развития</w:t>
      </w:r>
    </w:p>
    <w:tbl>
      <w:tblPr>
        <w:tblW w:w="1516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685"/>
        <w:gridCol w:w="2551"/>
        <w:gridCol w:w="2269"/>
        <w:gridCol w:w="1700"/>
        <w:gridCol w:w="1560"/>
        <w:gridCol w:w="1842"/>
        <w:gridCol w:w="1559"/>
      </w:tblGrid>
      <w:tr>
        <w:trPr>
          <w:trHeight w:val="462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bCs/>
              </w:rPr>
              <w:t>Число прошедших осмотры в отчетном периоде (человек)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ьное физическое развитие (человек)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  <w:tc>
          <w:tcPr>
            <w:tcW w:w="6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я физического развития (человек)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массы те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ыток массы те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р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рост</w:t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1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</w:t>
            </w:r>
            <w:r>
              <w:rPr>
                <w:rFonts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0 до 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5 до 9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 xml:space="preserve">в том числе мальчик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0 до 1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от 15 до 17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49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 xml:space="preserve">в том числе мальчиков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bCs/>
          <w:sz w:val="28"/>
          <w:szCs w:val="28"/>
        </w:rPr>
        <w:t xml:space="preserve"> Распределение детей по медицинским группам для занятий физической культурой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70"/>
        <w:gridCol w:w="1586"/>
        <w:gridCol w:w="1009"/>
        <w:gridCol w:w="984"/>
        <w:gridCol w:w="1009"/>
        <w:gridCol w:w="1034"/>
        <w:gridCol w:w="1009"/>
        <w:gridCol w:w="1009"/>
        <w:gridCol w:w="1011"/>
        <w:gridCol w:w="1009"/>
        <w:gridCol w:w="1009"/>
        <w:gridCol w:w="1152"/>
      </w:tblGrid>
      <w:tr>
        <w:trPr>
          <w:trHeight w:val="476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прошедших профилактичес-кие осмотры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0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цинская группа для занятий физической культурой</w:t>
            </w:r>
          </w:p>
        </w:tc>
      </w:tr>
      <w:tr>
        <w:trPr>
          <w:trHeight w:val="32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ранее проведенных медицинских осмотров (чел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 профилактических осмотров в данный отчетный период (чел.)</w:t>
            </w:r>
          </w:p>
        </w:tc>
      </w:tr>
      <w:tr>
        <w:trPr>
          <w:trHeight w:val="27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</w:t>
            </w:r>
          </w:p>
        </w:tc>
      </w:tr>
      <w:tr>
        <w:trPr>
          <w:trHeight w:val="28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 в возрасте до 17 лет включительно, из них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4 лет включ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 лет включ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9 лет включ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4 лет включ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17 лет включ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8.</w:t>
      </w:r>
      <w:r>
        <w:rPr>
          <w:bCs/>
          <w:sz w:val="28"/>
          <w:szCs w:val="28"/>
        </w:rPr>
        <w:t xml:space="preserve"> Распределение детей по группам состояния здоровья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7"/>
        <w:gridCol w:w="3119"/>
        <w:gridCol w:w="721"/>
        <w:gridCol w:w="839"/>
        <w:gridCol w:w="993"/>
        <w:gridCol w:w="967"/>
        <w:gridCol w:w="992"/>
        <w:gridCol w:w="179"/>
        <w:gridCol w:w="426"/>
        <w:gridCol w:w="7"/>
        <w:gridCol w:w="405"/>
        <w:gridCol w:w="992"/>
        <w:gridCol w:w="993"/>
        <w:gridCol w:w="436"/>
        <w:gridCol w:w="556"/>
        <w:gridCol w:w="12"/>
        <w:gridCol w:w="981"/>
        <w:gridCol w:w="992"/>
        <w:gridCol w:w="1134"/>
        <w:gridCol w:w="140"/>
      </w:tblGrid>
      <w:tr>
        <w:trPr>
          <w:trHeight w:val="476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прошедших профилактичес-кие осмотры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ы состояния здоровья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ранее проведенных медицинских осмотров (чел.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профилактических осмотров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анном отчетном периоде (чел.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 в возрасте до 17 лет включительно, из них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9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17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едицинского учреждения 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</w:t>
            </w:r>
          </w:p>
        </w:tc>
        <w:tc>
          <w:tcPr>
            <w:tcW w:w="397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ставление отчетной формы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7"/>
            <w:tcBorders/>
          </w:tcPr>
          <w:p>
            <w:pPr>
              <w:pStyle w:val="Normal"/>
              <w:widowControl w:val="false"/>
              <w:ind w:left="-10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20_____ год</w:t>
            </w:r>
          </w:p>
        </w:tc>
        <w:tc>
          <w:tcPr>
            <w:tcW w:w="324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6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3247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Mincho"/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3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G_Souvenir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Garamond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Международная статистическая классификация болезней и проблем, связанных со здоровьем (МКБ).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/>
        </w:rPr>
        <w:t>Указывается число детей, прошедших дополнительные консультации и исследования в полном объёме.</w:t>
      </w:r>
    </w:p>
  </w:footnote>
  <w:footnote w:id="4">
    <w:p>
      <w:pPr>
        <w:pStyle w:val="Normal"/>
        <w:widowControl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число детей, получивших лечение в полном объёме.</w:t>
      </w:r>
    </w:p>
  </w:footnote>
  <w:footnote w:id="5">
    <w:p>
      <w:pPr>
        <w:pStyle w:val="Normal"/>
        <w:widowControl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число детей, получивших медицинскую реабилитацию и (или) санаторно-курортное лечение в полном объёме.</w:t>
      </w:r>
    </w:p>
    <w:p>
      <w:pPr>
        <w:pStyle w:val="Footnote"/>
        <w:widowControl w:val="false"/>
        <w:rPr/>
      </w:pPr>
      <w:r>
        <w:rPr/>
      </w:r>
    </w:p>
  </w:footnote>
  <w:footnote w:id="6">
    <w:p>
      <w:pPr>
        <w:pStyle w:val="Footnote"/>
        <w:widowControl w:val="fals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циональный календарь профилактических прививок, утвержденный приказом Министерства здравоохранения и социального развития Российской Федерации          от 31.01.2011 № 51н «Об утверждении национального календаря профилактических прививок и календаря профилактических прививок по эпидемическим показаниям» (в соответствии с письмом Министерства юстиции Российской Федерации от 17.02.2011 № 01/8577-ДК в государственной регистрации не нуждае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78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4e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b56db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0e4e46"/>
    <w:pPr>
      <w:keepNext w:val="true"/>
      <w:jc w:val="center"/>
      <w:outlineLvl w:val="1"/>
    </w:pPr>
    <w:rPr>
      <w:rFonts w:ascii="AG_Souvenir" w:hAnsi="AG_Souvenir"/>
      <w:b/>
      <w:bCs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1b56d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qFormat/>
    <w:rsid w:val="000e4e46"/>
    <w:rPr>
      <w:rFonts w:ascii="AG_Souvenir" w:hAnsi="AG_Souvenir" w:eastAsia="Times New Roman" w:cs="Times New Roman"/>
      <w:b/>
      <w:bCs/>
      <w:sz w:val="36"/>
      <w:szCs w:val="24"/>
      <w:lang w:eastAsia="ru-RU"/>
    </w:rPr>
  </w:style>
  <w:style w:type="character" w:styleId="Style12" w:customStyle="1">
    <w:name w:val="Название Знак"/>
    <w:link w:val="Title"/>
    <w:qFormat/>
    <w:rsid w:val="000e4e46"/>
    <w:rPr>
      <w:rFonts w:ascii="AG_Souvenir" w:hAnsi="AG_Souvenir" w:eastAsia="Times New Roman" w:cs="Times New Roman"/>
      <w:b/>
      <w:bCs/>
      <w:color w:val="0000FF"/>
      <w:sz w:val="32"/>
      <w:szCs w:val="24"/>
      <w:lang w:eastAsia="ru-RU"/>
    </w:rPr>
  </w:style>
  <w:style w:type="character" w:styleId="Applestylespan" w:customStyle="1">
    <w:name w:val="apple-style-span"/>
    <w:basedOn w:val="DefaultParagraphFont"/>
    <w:qFormat/>
    <w:rsid w:val="000e4e46"/>
    <w:rPr/>
  </w:style>
  <w:style w:type="character" w:styleId="Appleconvertedspace" w:customStyle="1">
    <w:name w:val="apple-converted-space"/>
    <w:basedOn w:val="DefaultParagraphFont"/>
    <w:qFormat/>
    <w:rsid w:val="000e4e46"/>
    <w:rPr/>
  </w:style>
  <w:style w:type="character" w:styleId="Style13" w:customStyle="1">
    <w:name w:val="Текст выноски Знак"/>
    <w:link w:val="BalloonText"/>
    <w:uiPriority w:val="99"/>
    <w:semiHidden/>
    <w:qFormat/>
    <w:rsid w:val="000e4e46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uiPriority w:val="99"/>
    <w:unhideWhenUsed/>
    <w:rsid w:val="009b3d33"/>
    <w:rPr>
      <w:color w:val="0000FF"/>
      <w:u w:val="single"/>
    </w:rPr>
  </w:style>
  <w:style w:type="character" w:styleId="FootnoteCharacters">
    <w:name w:val="Footnote Characters"/>
    <w:semiHidden/>
    <w:unhideWhenUsed/>
    <w:qFormat/>
    <w:rsid w:val="008c4a8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6" w:customStyle="1">
    <w:name w:val="Знак Знак6"/>
    <w:qFormat/>
    <w:locked/>
    <w:rsid w:val="00cd7be6"/>
    <w:rPr>
      <w:rFonts w:ascii="Arial" w:hAnsi="Arial"/>
      <w:b/>
      <w:color w:val="000080"/>
      <w:sz w:val="24"/>
      <w:lang w:val="ru-RU" w:eastAsia="ru-RU" w:bidi="ar-SA"/>
    </w:rPr>
  </w:style>
  <w:style w:type="character" w:styleId="4" w:customStyle="1">
    <w:name w:val="Знак Знак4"/>
    <w:qFormat/>
    <w:locked/>
    <w:rsid w:val="00cd7be6"/>
    <w:rPr>
      <w:rFonts w:ascii="Cambria" w:hAnsi="Cambria"/>
      <w:b/>
      <w:kern w:val="2"/>
      <w:sz w:val="32"/>
      <w:lang w:bidi="ar-SA"/>
    </w:rPr>
  </w:style>
  <w:style w:type="character" w:styleId="Pagenumber">
    <w:name w:val="page number"/>
    <w:qFormat/>
    <w:rsid w:val="00cd7be6"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0e4e46"/>
    <w:pPr>
      <w:jc w:val="center"/>
    </w:pPr>
    <w:rPr>
      <w:rFonts w:ascii="AG_Souvenir" w:hAnsi="AG_Souvenir"/>
      <w:b/>
      <w:bCs/>
      <w:color w:val="0000FF"/>
      <w:sz w:val="32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e4e46"/>
    <w:pPr/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8c4a8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semiHidden/>
    <w:unhideWhenUsed/>
    <w:rsid w:val="008c4a8c"/>
    <w:pPr>
      <w:widowControl w:val="false"/>
    </w:pPr>
    <w:rPr>
      <w:rFonts w:ascii="Arial" w:hAnsi="Arial"/>
      <w:sz w:val="20"/>
      <w:szCs w:val="20"/>
    </w:rPr>
  </w:style>
  <w:style w:type="paragraph" w:styleId="ConsPlusNonformat" w:customStyle="1">
    <w:name w:val="ConsPlusNonformat"/>
    <w:uiPriority w:val="99"/>
    <w:qFormat/>
    <w:rsid w:val="004d6841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cd7be6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cd7be6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DocList" w:customStyle="1">
    <w:name w:val="ConsPlusDocList"/>
    <w:qFormat/>
    <w:rsid w:val="00cd7be6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Прижатый влево"/>
    <w:basedOn w:val="Normal"/>
    <w:next w:val="Normal"/>
    <w:qFormat/>
    <w:rsid w:val="00cd7be6"/>
    <w:pPr/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d7be6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/>
      <w:sz w:val="30"/>
      <w:szCs w:val="20"/>
    </w:rPr>
  </w:style>
  <w:style w:type="paragraph" w:styleId="Footer">
    <w:name w:val="Footer"/>
    <w:basedOn w:val="Normal"/>
    <w:rsid w:val="00cd7be6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/>
      <w:sz w:val="30"/>
      <w:szCs w:val="20"/>
    </w:rPr>
  </w:style>
  <w:style w:type="paragraph" w:styleId="ListParagraph">
    <w:name w:val="List Paragraph"/>
    <w:basedOn w:val="Normal"/>
    <w:uiPriority w:val="34"/>
    <w:qFormat/>
    <w:rsid w:val="0008005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85c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otdel@mail.dzo-kostroma.ru" TargetMode="External"/><Relationship Id="rId4" Type="http://schemas.openxmlformats.org/officeDocument/2006/relationships/hyperlink" Target="consultantplus://offline/ref=4640F118B56B54555F73FE75D4807E42DB97B5E10647CEEEA365BD83E3E3DB47D8D2865239215225cF5EO" TargetMode="External"/><Relationship Id="rId5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6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7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8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9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0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1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2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3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4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5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6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7" Type="http://schemas.openxmlformats.org/officeDocument/2006/relationships/hyperlink" Target="../in/&#1095;&#1072;&#1089;&#1090;&#1103;&#1093;)%7B&#1050;&#1086;&#1085;&#1089;&#1091;&#1083;&#1100;&#1090;&#1072;&#1085;&#1090;&#1055;&#1083;&#1102;&#1089;%7D" TargetMode="External"/><Relationship Id="rId18" Type="http://schemas.openxmlformats.org/officeDocument/2006/relationships/hyperlink" Target="garantf1://4000000.0" TargetMode="External"/><Relationship Id="rId19" Type="http://schemas.openxmlformats.org/officeDocument/2006/relationships/hyperlink" Target="garantf1://4000000.0" TargetMode="External"/><Relationship Id="rId20" Type="http://schemas.openxmlformats.org/officeDocument/2006/relationships/hyperlink" Target="garantf1://4000000.0" TargetMode="External"/><Relationship Id="rId21" Type="http://schemas.openxmlformats.org/officeDocument/2006/relationships/hyperlink" Target="garantf1://4000000.0" TargetMode="External"/><Relationship Id="rId22" Type="http://schemas.openxmlformats.org/officeDocument/2006/relationships/hyperlink" Target="garantf1://4000000.0" TargetMode="External"/><Relationship Id="rId23" Type="http://schemas.openxmlformats.org/officeDocument/2006/relationships/hyperlink" Target="garantf1://4000000.0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AA67DE-02BB-45BE-80BE-A68CED70AE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  <Pages>1</Pages>
  <Words>14165</Words>
  <Characters>80745</Characters>
  <CharactersWithSpaces>94721</CharactersWithSpaces>
  <Paragraphs>18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28:00Z</dcterms:created>
  <dc:creator>kuksasep</dc:creator>
  <dc:description/>
  <dc:language>en-US</dc:language>
  <cp:lastModifiedBy>KuksasEP</cp:lastModifiedBy>
  <cp:lastPrinted>2013-07-25T05:56:00Z</cp:lastPrinted>
  <dcterms:modified xsi:type="dcterms:W3CDTF">2013-07-25T05:58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